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nr 2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SZTORYS OFERTOWY</w:t>
      </w:r>
    </w:p>
    <w:p>
      <w:pPr>
        <w:pStyle w:val="NormalnyWeb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Remont dachu w siedzibie Oddziału Terenowego Nadpilicznych Parków Krajobrazowych w Przedborz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66"/>
        <w:gridCol w:w="1000"/>
        <w:gridCol w:w="7982"/>
        <w:gridCol w:w="992"/>
        <w:gridCol w:w="993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iaru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i wyl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miana pokrycia dachowego, obróbek blacharskich, rynien i rur spustowych, uzupełnienie drewnianej konstrukcji dachu i ociepleni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535-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ebranie rynien z blachy nie nadającej się do użyt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535-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ebranie rur spustowych z blachy nie nadającej się do użyt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535-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ebranie obróbek blacharskich murów ogniowych, okapów, kołnierzy, gzymsów itp. z blachy nie nadającej się do użyt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519-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biórka pokrycia z papy na dachach drewnianych – pierwsza wars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519-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biórka pokrycia z papy na dachach drewnianych – następna wars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NRNKB 202 0523-01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.IV) Rozebranie pokrycia z dachówki bitumicznej (50% pokryc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430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ebranie elementów więźb dachowych – deskowanie dachu z desek na styk, obmiar z poz.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310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murowanie kominów z cegieł o objętości w jednym miejscu do 0,5 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310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murowanie kominów z cegieł o objętości w jednym miejscu ponad 0,5 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 0406-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waliny krótkie o dł. do 2 m, - przekr. poprz. drewna do 180 c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z tarcicy nasy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 0407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py o dł. do 2 m, - przekr. poprz. drewna do 180 c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z tarcicy nasy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e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 0408-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kwie zwykłe, dł. ponad 4.5 m przekr. poprz. drewna do 180 c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z tarcicy nasy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311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upełnienie murów ogniowych i kolankowych na zaprawie cementowo-wapiennej o grub. 1 ce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AT-09 0103-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e wstępnego krycia (FWK) układane na krokwiach – rozstaw kontrłat 1,2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NRNKB 202 0420-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.II) łacenie połaci dachowych łatami 38x50 mm o rozstawie ponad 24 cm z tarcicy nasyco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 0511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krycie dachów blachą dachówkopodobną – płyty dach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NRNKB 202 0541-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.VI) Obróbki blacharskie z blachy powlekanej o szer. w rozwinięciu ponad 25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 0524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nny dachowe z PCW łączone na uszczelki – półokrągłe o śr. 125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 0524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nny dachowe z PCW łączone na uszczelki – leje spust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 0531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y spustowe z PCW okrągłe o śr. 9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0-17 2608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anie podłoża pod ocieplenie metodą lekko-mokrą – gruntowanie preparatem wzmacniającym CT 17 jednokrot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0-17 2609-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ieplenie ścian budynków płytami styropianowymi metodą lekko-mokrą przy użyciu gotowych zapraw klejących – przyklejenie płyt styropianowych do ści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0-17 0927-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rawa elewacyjna cienkowarstwowa z tynku mineralnego strukturalnego CERESIT CT 36 grubości 3-5 mm z gotowej suchej mieszanki wyk. ręcznie na uprzednio przygotowanym podłożu na ościeżach o szer. do 15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 0612-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olacje cieplne i przeciwdźwiękowe z wełny mineralnej poziome z płyt układanych na sucho – jedna wars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Koszt wykonania całości  prac  netto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Podatek VAT:            x 23%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Ogółem do zapłaty brutto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Słownie brutto:</w:t>
            </w:r>
            <w:r>
              <w:rPr/>
              <w:t xml:space="preserve">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Uwaga:  podane wyżej koszty wykonania robót obejmują: robociznę, materiały i sprzęt wykonawcy oraz zawierają wszystkie inne pochodne koszty wykonania powyższych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sectPr>
      <w:type w:val="nextPage"/>
      <w:pgSz w:orient="landscape" w:w="16838" w:h="11906"/>
      <w:pgMar w:left="568" w:right="426" w:gutter="0" w:header="0" w:top="53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05:00Z</dcterms:created>
  <dc:creator>Nazwisko</dc:creator>
  <dc:description/>
  <cp:keywords/>
  <dc:language>en-US</dc:language>
  <cp:lastModifiedBy>ZPKWŁ</cp:lastModifiedBy>
  <cp:lastPrinted>2015-03-24T13:23:00Z</cp:lastPrinted>
  <dcterms:modified xsi:type="dcterms:W3CDTF">2015-06-10T10:22:00Z</dcterms:modified>
  <cp:revision>7</cp:revision>
  <dc:subject/>
  <dc:title>HYDROGEOWIERT Sp</dc:title>
</cp:coreProperties>
</file>