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 Nr 4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 umundurowania dla służb parków krajobrazowych zgodnych z Rozporządzeniem Minis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Środowiska z dnia 2.03.2005r. (Dz. U. Nr 67, poz. 584)</w:t>
      </w:r>
    </w:p>
    <w:tbl>
      <w:tblPr>
        <w:tblW w:w="12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66"/>
        <w:gridCol w:w="1200"/>
        <w:gridCol w:w="1200"/>
        <w:gridCol w:w="1100"/>
        <w:gridCol w:w="120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umundurowa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ogół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dla mężczyz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dla kobi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narka w kolorze oliwkowozielonym mę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narka w kolorze oliwkowozielonym dam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dnica w kolorze oliwkowozielonym do mundury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nie w kolorze oliwkow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biał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oliwkow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at w kolorze 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zimowa damska w kolorze ciemn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zimowa męska w kolorze ciemn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elusz damski w kolorze ciemn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elusz męski w kolorze ciemn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w kolorze 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nie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izelka w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za z polaru z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ter w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nieprzemakalna w kolorze ciemn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krótkimi rękawami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at w kolorze 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letnia w kolorze ciemn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zimowa w kolorze 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buty damskie do umundurowania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buty męskie do umundurowania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y terenowe let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y terenowe zim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ękawice skórz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lik w kolorze 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pety letnie w kolorze zielon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pety zimowe w kolorze zielon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stopy letnie w kolorze cielist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tynkcje haftow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zerunek orł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1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Koszt dostawy całości  umundurowania  netto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Podatek VAT:            x 23%: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Ogółem do zapłaty brutt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1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Uwaga:  podane wyżej koszty wykonania dostawy obejmują: dostawę oraz zawierają wszystkie inne pochodne koszty wykonania powyższej dostawy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180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4:00Z</dcterms:created>
  <dc:creator>Nazwisko</dc:creator>
  <dc:description/>
  <cp:keywords/>
  <dc:language>en-US</dc:language>
  <cp:lastModifiedBy>ZPKWŁ</cp:lastModifiedBy>
  <cp:lastPrinted>2014-09-18T11:10:00Z</cp:lastPrinted>
  <dcterms:modified xsi:type="dcterms:W3CDTF">2015-06-02T08:08:00Z</dcterms:modified>
  <cp:revision>9</cp:revision>
  <dc:subject/>
  <dc:title>HYDROGEOWIERT Sp</dc:title>
</cp:coreProperties>
</file>