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  <w:r>
        <w:rPr>
          <w:rFonts w:cs="Arial" w:ascii="Arial" w:hAnsi="Arial"/>
          <w:b/>
          <w:color w:val="000000"/>
          <w:sz w:val="22"/>
          <w:szCs w:val="22"/>
        </w:rPr>
        <w:t>1.</w:t>
        <w:tab/>
        <w:t xml:space="preserve">Wykonanie studni wierconej nr 1a na terenie ZPKWŁ Oddziału Terenowego Nadpilicznych Parków Krajobrazowych w Moszczenicy ul. Piotrkowska 106, na podstawie zatwierdzonego projektu robót geologicznych (decyzja Starosty Powiatu Piotrkowskiego z dnia 07.06.2013r.)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Wykonanie przyłącza wodociągowego od studni nr 1a do istniejącej stacji uzdatniania wody oraz do systemu nawadniania upraw zielonych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Wykonanie przyłącza energetycznego od studni nr 1a do istniejącej stacji uzdatnia wody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4. Modernizacja istniejącej stacji uzdatniania wody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5. Przygotowanie niezbędnej dokumentacji zezwalającej na pobór wód poziemnych </w:t>
      </w: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36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25:00Z</dcterms:created>
  <dc:creator>Paulina</dc:creator>
  <dc:description/>
  <cp:keywords/>
  <dc:language>en-US</dc:language>
  <cp:lastModifiedBy>Paulina</cp:lastModifiedBy>
  <dcterms:modified xsi:type="dcterms:W3CDTF">2014-01-20T08:26:00Z</dcterms:modified>
  <cp:revision>1</cp:revision>
  <dc:subject/>
  <dc:title>Łódź, dnia ……………</dc:title>
</cp:coreProperties>
</file>